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-779780</wp:posOffset>
                      </wp:positionV>
                      <wp:extent cx="2256155" cy="666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666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4345" cy="603250"/>
                                        <wp:effectExtent l="0" t="0" r="0" b="0"/>
                                        <wp:docPr id="2" name="GERB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ERB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5pt;height:52.45pt;mso-wrap-distance-left:9.05pt;mso-wrap-distance-right:9.05pt;mso-wrap-distance-top:0pt;mso-wrap-distance-bottom:0pt;margin-top:-61.4pt;mso-position-vertical-relative:text;margin-left:15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" cy="603250"/>
                                  <wp:effectExtent l="0" t="0" r="0" b="0"/>
                                  <wp:docPr id="3" name="GERB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  <w:tab w:val="center" w:pos="4891" w:leader="none"/>
                <w:tab w:val="left" w:pos="8749" w:leader="none"/>
              </w:tabs>
              <w:spacing w:lineRule="auto" w:line="240" w:before="360" w:after="360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18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 xml:space="preserve">                 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ind w:right="707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ind w:right="707"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 21.12.2015 № 2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вязи с принятие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вительства Кировской области от 09.11.2017 № 58-П «О внесении изменений в постановление Правительства Кировской области 10.12.2012 № 185/735» внести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распоря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инистерства сельского хозяйства и продовольствия Кировской области         от 21.12.2015 № 27 «О представлении и рассмотрении документов                 для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(с изменениями, внесенными распоряжением министерства от 27.03.2017 № 17) следующие изменени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еамбул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ова «отде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мероприятия 3.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еспечение реализации Подпрограммы» подпрограммы «Развитие агропромышленного комплекса Кировской области» на 2010 – 2020 годы» заменить словами «отде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мероприятия 3.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еспечение консультационной помощи сельскохозяйственным товаропроизводителям области и органам местного самоуправления, осуществляющим государственные полномочия области по поддержке сельскохозяйственного производства» подпрограммы «Управление реализацией Государственной программы» на 2018 – 2020 годы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дпункты 1.2 и 1.3 пункта 1 после слов «сельскохозяйственным товаропроизводителям» дополнить словами «и органам местного самоуправления, осуществляющим отдельные государственные полномочия области по поддержке сельскохозяйственного производства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Утвердить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3.1. Изменения в Регламенте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согласно приложению № 1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ы времен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, в новой редакции согласно приложению № 2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Изменения в Порядке оказания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согласно приложению № 3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Настоящее распоряжение вступает в силу со дня его подписания и распространяется на отношения, возникшие с 01.01.2018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4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8BD48BD569538F0E95C3F83917188F474C1E56FBE63A803366087ABFA7E51D4E912K" TargetMode="External"/><Relationship Id="rId5" Type="http://schemas.openxmlformats.org/officeDocument/2006/relationships/hyperlink" Target="consultantplus://offline/ref=6E48D7F099DB02B88CA6ED585FCDABDE8B6AFC0F4710C4F2D4AC8679D291DE44NA5FK" TargetMode="External"/><Relationship Id="rId6" Type="http://schemas.openxmlformats.org/officeDocument/2006/relationships/hyperlink" Target="consultantplus://offline/ref=D8058C59C8D528789F4191AD84C364866753B677BDDDD90A710E6664259DDF78875F056286840168A6A7E45F56K" TargetMode="External"/><Relationship Id="rId7" Type="http://schemas.openxmlformats.org/officeDocument/2006/relationships/hyperlink" Target="consultantplus://offline/ref=896C9CF69779FE421EC46680EC64943C4F37579181C1896D7F6F1E270F15A1B3F7A511DD8BF2B098DC09080BOFCCL" TargetMode="External"/><Relationship Id="rId8" Type="http://schemas.openxmlformats.org/officeDocument/2006/relationships/hyperlink" Target="consultantplus://offline/ref=896C9CF69779FE421EC46680EC64943C4F37579181C1896D7F6F1E270F15A1B3F7A511DD8BF2B098DC09080BOFCC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2:00Z</dcterms:created>
  <dc:creator>Светлана</dc:creator>
  <dc:description/>
  <cp:keywords/>
  <dc:language>en-US</dc:language>
  <cp:lastModifiedBy>Svetlana</cp:lastModifiedBy>
  <cp:lastPrinted>2018-07-26T13:51:00Z</cp:lastPrinted>
  <dcterms:modified xsi:type="dcterms:W3CDTF">2018-07-31T11:08:00Z</dcterms:modified>
  <cp:revision>28</cp:revision>
  <dc:subject/>
  <dc:title/>
</cp:coreProperties>
</file>